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191"/>
      </w:tblGrid>
      <w:tr>
        <w:trPr>
          <w:trHeight w:val="14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738630" cy="1098550"/>
                  <wp:effectExtent l="0" t="0" r="0" b="0"/>
                  <wp:wrapNone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ola Básica 2,3/S Josefa de Ób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Ano lectivo de 2011/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 E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SEC - 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548DD4"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lário Rodrigues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ÁRI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, 1 de janeiro de 2012:motivos que leva-me a manter um diário, tem sido uma questão mais frequentemente respondida tomando como base a escritas de minha vida, debruçando-se recentemente em diversos casos sobre a questão do dia-a -dia, tenho avaliado sob o ponto de vista da reconstrução da autonomia de minha 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, 2 de janeiro de 2012: coloco as minhas dificuldades que eu tenho feito na privacidade do meu diário: quem eu sou? Qual o significado da minha vida? Tenho focado sobre ela procurar uma identidade não governada por definições e desejos, e sobre a minha atenção para atender o meu autêntico lugar no mundo. A autobiografia de minha 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,3 de janeiro 2012: embora a busca por uma identidade pessoal e a exploração da vida sejam traços marcantes desse período. Difícil de ultrapassar vários obstáculos no meu dia em tempo laboral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Caldas da Rainha 6 de janeiro 2012: este dia foi o dia em que fiz parte dos elementos que fizemos o balanço na empr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 11 de janeiro 2012: este dia trabalhei com o Paulo, Jorge e o Santos, na Nazaré numa residencial e acabamos por aplicar chão flutuante até ao fim do 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ldas da Rainha 15 de janeiro 2012: mesmo com estas dificuldades de vida vou travando varias etapas no meu dia-a-dia, pós este dia fiz trabalho em Fátima no hotel catól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das da rainha 16 de janeiro 2012: este dia tive uma experiencia diferente, aprendi a trabalhar com uma maquina de recorte de acabamentos, na secção próp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 22 de janeiro 2012: foi o dia em que recebi a formação de higiene e segurança no trabalho esta formação teve a duração de 2h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das da Rainha 25 de janeiro 2012:entrei as 9h00 da manhã, e antes de começar a desempenhar as minhas funções fui submetido a exame med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das da rainha 30 de janeiro 2012:encontro-me a adaptar com varias situações de diversidades no meu dia-a-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É tudo, atenciosamente Hilário Rodrigues.</w:t>
      </w:r>
    </w:p>
    <w:sectPr>
      <w:footerReference w:type="default" r:id="rId3"/>
      <w:type w:val="nextPage"/>
      <w:pgSz w:w="11906" w:h="16838"/>
      <w:pgMar w:left="1560" w:right="1133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ahoma" w:hAnsi="Tahoma" w:eastAsia="Times New Roman" w:cs="Tahoma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sz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CabealhoCarcter">
    <w:name w:val="Cabeçalho Carácter"/>
    <w:basedOn w:val="Tipodeletrapredefinidodopargrafo"/>
    <w:qFormat/>
    <w:rPr>
      <w:sz w:val="24"/>
      <w:szCs w:val="24"/>
    </w:rPr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character" w:styleId="User">
    <w:name w:val="user"/>
    <w:basedOn w:val="Tipodeletrapredefinidodopargrafo"/>
    <w:qFormat/>
    <w:rPr/>
  </w:style>
  <w:style w:type="character" w:styleId="By">
    <w:name w:val="by"/>
    <w:basedOn w:val="Tipodeletrapredefinidodopargrafo"/>
    <w:qFormat/>
    <w:rPr/>
  </w:style>
  <w:style w:type="character" w:styleId="Fn">
    <w:name w:val="fn"/>
    <w:basedOn w:val="Tipodeletrapredefinidodopargrafo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cter">
    <w:name w:val="Título 3 Carácter"/>
    <w:basedOn w:val="Tipodeletrapredefinidodopargrafo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2:04:00Z</dcterms:created>
  <dc:creator>Julieta Gomes</dc:creator>
  <dc:description/>
  <cp:keywords/>
  <dc:language>en-US</dc:language>
  <cp:lastModifiedBy>Hilario</cp:lastModifiedBy>
  <cp:lastPrinted>2010-05-18T01:37:00Z</cp:lastPrinted>
  <dcterms:modified xsi:type="dcterms:W3CDTF">2012-06-21T21:49:00Z</dcterms:modified>
  <cp:revision>86</cp:revision>
  <dc:subject/>
  <dc:title/>
</cp:coreProperties>
</file>